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5953994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0560543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183855532"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342882420"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36192089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966518414"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4494356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96068247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82469705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26871326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9570894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68781762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3594998"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74491095"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8322244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